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2732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29624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73366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68284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70892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90206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05465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13838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34154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76228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20638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60333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32912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81412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62946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83839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46415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61459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33942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65735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90375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3417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8100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59577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426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65679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91033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3529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25430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83061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50764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0355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44063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85126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25785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05762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33506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1949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95392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