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12729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55929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46261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66795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47545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48440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39605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66999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