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534542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527915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1666014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079615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