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5983655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720334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66647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398166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88042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925562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13362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585644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