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816061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8195614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725002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531136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