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59079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4342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81735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46977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