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32770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21024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