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8908714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8123239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5675218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891272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