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09865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32476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26957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55559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19990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27494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79694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88646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1395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10108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98871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