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47769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604615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87103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877545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013528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80389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68113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65003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593871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07318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04568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