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2205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185636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62623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5898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691761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185080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716535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829364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230021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60906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21663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