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68807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04419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35340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17897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90971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38932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6861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340381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83720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29386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49066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