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91876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96439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53070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462339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95067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07869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49312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799948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905438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52923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93210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