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44156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7425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06364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08211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00077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49652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78658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5514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04131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1553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52301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