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2963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6315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41948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71175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