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644277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844319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