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866987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055367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98839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626070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