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534765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36813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4578674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56987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64217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5517206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593145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66392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94133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344445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42952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97483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051369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1997143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13180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672845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940666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986577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9474883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52363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76283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647309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600153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4671974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574175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604917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277126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87383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1797635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2762098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965029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23452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0990202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70755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41366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595581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248196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80153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297003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