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68986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68115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34021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20000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