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733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6204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4122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3508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