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68017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03368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55742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21040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