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589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066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16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968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