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75846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49824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19218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