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972853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185356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665020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02809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6996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444853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587649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99810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219133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364806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383970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6883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702756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39158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012327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12127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1949749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470914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615471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02624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626492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205385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61989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012625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70653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0880342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99331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01871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44142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41187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656099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204871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78950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730173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2286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537125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07717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273033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445352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