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1730777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1511816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7638869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1965434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0871684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