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*text:1500 2121*\\*zoom:-2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24:style=Bold*\\*color:red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riched text files as input of X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*color:black*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aint is now capable of reading text files in UTF8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can specify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text:1500 2121*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default size is 1536x21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 character \\ is used as an escape character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mmand must be given between \\* ... *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 backslash printed, one must use two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s, i.e.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\\ terminating a line can be used to prevent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24:style=Bold*\\*color:red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*color:black*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font:Comic SANS MS-14:style=bold*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Comic SANS MS-14:style=bold*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font Comic SANS MS (size 14, b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\*font:Liberation-18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color:green*\\\*color:green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color#7801bc:*\\\*color:#7801bc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riting in RGB color #7801bc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rotation:-1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-10*\write text rotated by -10 degrees in absolute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\*rotation: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0*\\*color:blue*\\\*+rotation:-5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rotation:-15*\add -5 degrees to previous rotation angle\*rotation: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+sy:12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+sy:5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dilation:1.7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dilation:1.7*\write characters with vertical dilation factor 1.7\*dilation:1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inclination:-0.3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inclination:-0.3*\write characters with inclination -0.3\*inclination: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linespacing:2.2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linespacing:2.2*\use linespacing equal to 2.2 normal inter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*linespacing:1*\\*color:blue*\\\*x:400*\\\*color:black*\\*x:40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absolute x value equal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x:5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portion of text) \*+x:5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relative +x value equal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y:1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vious portion of text) \*+y:1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ext to relative +y value equal to 10\*+sy:20*\\*+sx:3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+sx:3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sition of carriage return 'start x' by relative +sx equal to 30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sx:200*\</w:t>
      </w:r>
    </w:p>
    <w:p>
      <w:pPr>
        <w:pStyle w:val="PreformattedText"/>
        <w:bidi w:val="0"/>
        <w:spacing w:before="0" w:after="0"/>
        <w:jc w:val="left"/>
        <w:rPr/>
      </w:pPr>
      <w:r>
        <w:rPr/>
        <w:t>\*color:blue*\\\*sx:200*\\\*color:black*\\*x:560*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position of carriage return 'start x' to absolute value sx=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