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21350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89445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92641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