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191095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614294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859249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