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66118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18066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179372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01757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