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96082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1856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934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8175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