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01083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02646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0268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05680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