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36726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4266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84793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30816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